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овета по поддержке и развитию малого предпринимательства в муниципальном образовании «Тигильский муниципальный район»</w:t>
      </w:r>
    </w:p>
    <w:p>
      <w:pPr>
        <w:pStyle w:val="Normal"/>
        <w:tabs>
          <w:tab w:val="clear" w:pos="708"/>
          <w:tab w:val="right" w:pos="10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080" w:leader="none"/>
        </w:tabs>
        <w:rPr/>
      </w:pPr>
      <w:r>
        <w:rPr/>
        <w:t xml:space="preserve">      </w:t>
      </w:r>
      <w:r>
        <w:rPr/>
        <w:t>29 октября  2018 год</w:t>
        <w:tab/>
        <w:t>с. Тиги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628"/>
      </w:tblGrid>
      <w:tr>
        <w:trPr>
          <w:trHeight w:val="226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Совет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седателя  комитета по управлению муниципальным имуществом и экономической политике администрации муниципального образования «Тигильский муниципальный район»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ган Н.В</w:t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Совета:</w:t>
            </w:r>
          </w:p>
          <w:p>
            <w:pPr>
              <w:pStyle w:val="Normal"/>
              <w:rPr/>
            </w:pPr>
            <w:r>
              <w:rPr/>
              <w:t>И.о. начальника  отдела по управлению муниципальным имуществом и экономической политике администрации Тигильского муниципального район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каревская Е.Н</w:t>
            </w:r>
          </w:p>
        </w:tc>
      </w:tr>
      <w:tr>
        <w:trPr>
          <w:trHeight w:val="307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Совета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итонов В.Ю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рюхно Т.В</w:t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Руководитель КГУ «Центр занятости населения Тигиль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лотникова Е.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роведение анализа социально-экономических факторов, влияющих на развитие малого и среднего предпринимательства в Тигильском муниципальном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/>
          <w:b/>
        </w:rPr>
      </w:pPr>
      <w:r>
        <w:rPr>
          <w:b/>
        </w:rPr>
        <w:t xml:space="preserve">Слушали: </w:t>
      </w:r>
      <w:r>
        <w:rPr/>
        <w:t>Колган Надежду Викторовну, предоставившую информацию об анализе социально-экономических факторов, влияющих на развитие малого и среднего предпринимательства в Тигильском муниципальном районе</w:t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 </w:t>
      </w:r>
      <w:r>
        <w:rPr/>
        <w:t xml:space="preserve">Е.Н.Шкаревская с информацией о том, что на развитие малого и среднего предпринимательства в Тигильском муниципальном районе влияет ряд факторов, таких как, отсутствие развитой дорожной сети как между населенными пунктами района, так и с соседними районами и краевым центром, что отрицательно влияет на ценообразование, конкурентоспособность предприятий осуществляющих свою деятельность на территории района. Отток молодого, трудоспособного населения района так же пагубно влияет на развитие малого и среднего предпринимательства на территории района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инять информацию об анализе социально-экономических факторов, влияющих на развитие малого и среднего предпринимательства на территории Тигильского муниципального района к све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ние по первому вопросу: «за» - 5, «против» - 0, «воздержались» - 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              ________________________           Н.В.Колг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кретарь Совета                    _________________________         Е.Н.Шкаревская</w:t>
      </w:r>
    </w:p>
    <w:sectPr>
      <w:type w:val="nextPage"/>
      <w:pgSz w:w="11906" w:h="16838"/>
      <w:pgMar w:left="108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2:15:00Z</dcterms:created>
  <dc:creator>Image v2.0</dc:creator>
  <dc:description/>
  <dc:language>en-US</dc:language>
  <cp:lastModifiedBy>Ворсин Алексей Алексеевич</cp:lastModifiedBy>
  <cp:lastPrinted>2018-03-26T15:49:00Z</cp:lastPrinted>
  <dcterms:modified xsi:type="dcterms:W3CDTF">2019-01-21T22:15:00Z</dcterms:modified>
  <cp:revision>2</cp:revision>
  <dc:subject/>
  <dc:title>ПРОТОКОЛ</dc:title>
</cp:coreProperties>
</file>